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онид Кудрявцев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АМОРФОЗЫ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нтастический рассказ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наступлением ночи дом убрал все балконы и увеличил высоту чугунной ограды до трех метров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ловек сидел у камина, потягивая пунш, грея ноги и рассеянно наблюдая, как вместо горки с фамильным серебром возникает книжный шкаф, заполненный толстенными фолиант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делав последний глоток, он поставил стакан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тот момент вылетели стекла, и в окна хлынула вода. Рассеянно подумав о том, что наводнения не случалось уже две недели, он вскарабкался на огромный деревянный стол и устроился поудобне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тественно, его унесло в открытое море. Девять дней он питался сырой рыбой, которую вылавливал руками, и пил морскую воду. На десятый день — превратился в женщину, длинноногую блондинку с шестью пальцами на левой рук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диннадцатый день показался остров. К вечеру блондинка ступила на прибрежный песок и устало побрела к светившемуся неподалеку окну своего дома, который за это время приобрел обличье деревянной избушки. Когда она открыла дверь и вошла, топилась печь, горела керосиновая лампа, на столе стоял ужин. Плотно поев, она усну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ночь остров превратился в материк. К утру возле дома кипело сражение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ценив положение, она натянула кольчугу, выхватила меч и стала мужчиной. Выбежав наружу и вскочив на коня, он кинулся в гущу боя, потрясая оружием и издавая боевой клич. Но когда в бой ввели танки, ему оторвало руку, и он, истекая кровью, упал на дно ближайшего окопа и лежал там до самого вечера. Умирая, он несколько раз изменил свою внешность, превратившись из рядового в полковника, успев выкурить две пачки сигарет и высосать фляжку вин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ервыми лучами солнца рука отросла. Полковник огляделся, увидел, что от сражения не осталось даже следов, сделал зарядку и вернулся домо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 снова изменил свои очертания, но хозяину было на это наплевать. Он выгнал корову на пастбище и ушел в поле пахать.</w:t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К полудню ничего не изменилось и сам он остался таким ж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далеку собирала цветы какая-то девушка и застенчиво поглядывала на него. Она была прекрасна и, похоже, ничуть не менялас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подумал: “Ну, наконец-то автор остановил свой выбор на одном варианте. Хлебопашец, конечно, не воин, не моряк и не женщина, но тоже неплохо. Интересно, что задумал? Хорошо бы роман. Для меня это полгода в неизменяющемся мире...”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инут через пять он остановился, вытер пот со лба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В конце концов, заслужил я этот отдых или нет? Все, баста: если опять какой-нибудь короткий рассказ — уволюсь! Множество писателей пишут только толстые романы, и почти всем нужен опытный литературный герой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вздохнул и взялся за ручки плуга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етите официальный сайт автора: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udr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nfo</w:t>
        </w:r>
      </w:hyperlink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8"/>
      <w:ind w:firstLine="340"/>
      <w:jc w:val="both"/>
    </w:pPr>
    <w:rPr>
      <w:rFonts w:ascii="TimesDL;Times New Roman" w:hAnsi="TimesDL;Times New Roman" w:cs="TimesDL;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отный"/>
    <w:basedOn w:val="Normal"/>
    <w:qFormat/>
    <w:pPr>
      <w:spacing w:lineRule="atLeast" w:line="248"/>
      <w:ind w:firstLine="340"/>
      <w:jc w:val="both"/>
    </w:pPr>
    <w:rPr>
      <w:rFonts w:ascii="TimesDL;Times New Roman" w:hAnsi="TimesDL;Times New Roman" w:cs="TimesDL;Times New Roman"/>
      <w:spacing w:val="-15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r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1:06:00Z</dcterms:created>
  <dc:creator>Кудрявцев Леонид</dc:creator>
  <dc:description/>
  <dc:language>en-US</dc:language>
  <cp:lastModifiedBy>Кудрявцев Леонид</cp:lastModifiedBy>
  <dcterms:modified xsi:type="dcterms:W3CDTF">2004-08-28T21:07:00Z</dcterms:modified>
  <cp:revision>1</cp:revision>
  <dc:subject/>
  <dc:title>Леонид Кудрявцев</dc:title>
</cp:coreProperties>
</file>